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135671518"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2077900154"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753804452"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400569240"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411593588"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